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10"/>
          <w:szCs w:val="24"/>
          <w:lang w:val="pl-PL"/>
        </w:rPr>
      </w:pPr>
      <w:r>
        <w:rPr>
          <w:rFonts w:cs="Calibri" w:ascii="Calibri" w:hAnsi="Calibri"/>
          <w:b/>
          <w:sz w:val="10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Modernizacja łazienek w domkach kempingowych na Kempingu Obora </w:t>
        <w:br/>
        <w:t>przy ul. Markowickiej 1 w Raciborzu w ramach zadania: „Modernizacja domków kempingowych w Oborze – kanalizacja sanitarn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737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 xml:space="preserve">OŚRODEK SPORTU I REKREACJI </w:t>
      </w:r>
    </w:p>
    <w:p>
      <w:pPr>
        <w:pStyle w:val="TextBody"/>
        <w:tabs>
          <w:tab w:val="clear" w:pos="737"/>
        </w:tabs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jc w:val="both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  do   postępowania  o  zamówienie   publiczne, składamy ofertę </w:t>
        <w:br/>
        <w:t xml:space="preserve">           na wykonanie przedmiotu zamówienia w zakresie określonym w Specyfikacji Warunków     </w:t>
        <w:br/>
        <w:t xml:space="preserve">          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 </w:t>
        <w:tab/>
        <w:t xml:space="preserve">Zobowiązujemy    się   do   wykonania    przedmiotu    zamówienia     w   terminie: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</w:t>
      </w:r>
      <w:r>
        <w:rPr>
          <w:rFonts w:cs="Calibri" w:ascii="Calibri" w:hAnsi="Calibri"/>
          <w:b/>
        </w:rPr>
        <w:tab/>
        <w:t xml:space="preserve">do 60 dni od daty zawarcia umowy.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  </w:t>
        <w:tab/>
        <w:t>Na przedmiot umowy   udzielamy ........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 gwarancji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ab/>
        <w:t>słownie: ………………………..……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ab/>
        <w:t xml:space="preserve">(należy wskazać </w:t>
      </w:r>
      <w:r>
        <w:rPr>
          <w:rFonts w:cs="Calibri" w:ascii="Calibri" w:hAnsi="Calibri"/>
          <w:b/>
          <w:i/>
        </w:rPr>
        <w:t>36 m-cy</w:t>
      </w:r>
      <w:r>
        <w:rPr>
          <w:rFonts w:cs="Calibri" w:ascii="Calibri" w:hAnsi="Calibri"/>
          <w:i/>
        </w:rPr>
        <w:t xml:space="preserve"> lub </w:t>
      </w:r>
      <w:r>
        <w:rPr>
          <w:rFonts w:cs="Calibri" w:ascii="Calibri" w:hAnsi="Calibri"/>
          <w:b/>
          <w:i/>
        </w:rPr>
        <w:t xml:space="preserve">48 m-cy </w:t>
      </w:r>
      <w:r>
        <w:rPr>
          <w:rFonts w:cs="Calibri" w:ascii="Calibri" w:hAnsi="Calibri"/>
          <w:i/>
        </w:rPr>
        <w:t xml:space="preserve">lub </w:t>
      </w:r>
      <w:r>
        <w:rPr>
          <w:rFonts w:cs="Calibri" w:ascii="Calibri" w:hAnsi="Calibri"/>
          <w:b/>
          <w:i/>
        </w:rPr>
        <w:t>60 m-cy</w:t>
      </w:r>
      <w:r>
        <w:rPr>
          <w:rFonts w:cs="Calibri" w:ascii="Calibri" w:hAnsi="Calibri"/>
          <w:i/>
        </w:rPr>
        <w:t>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540" w:hanging="540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  <w:tab/>
        <w:t>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 przypadku, gdy  wybór oferty będzie prowadził u Zamawiającego do  powstania   obowiązku   podatkowego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 xml:space="preserve">w  zakresie podatku    VAT,    Wykonawca       zobowiązany       jest      złożyć      oświadczenie      o      powstaniu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 xml:space="preserve">u     Zamawiającego   obowiązku    podatkowego   oraz   odpowiednio   zmodyfikować  treść  zapisu formularz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>ofertowego)</w:t>
      </w:r>
    </w:p>
    <w:p>
      <w:pPr>
        <w:pStyle w:val="Heading7"/>
        <w:spacing w:lineRule="auto" w:line="360" w:before="0" w:after="0"/>
        <w:ind w:left="705" w:hanging="70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</w:t>
        <w:tab/>
        <w:t>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</w:t>
        <w:tab/>
        <w:t xml:space="preserve">Niżej podaną część/zakres zamówienia, wykonywać będą w moim imieniu podwykonawcy: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</w:t>
        <w:tab/>
        <w:t xml:space="preserve">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 podmiotu osobno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620476095"/>
      <w:bookmarkStart w:id="1" w:name="__Fieldmark__0_62047609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620476095"/>
      <w:bookmarkStart w:id="3" w:name="__Fieldmark__1_62047609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620476095"/>
      <w:bookmarkStart w:id="5" w:name="__Fieldmark__2_62047609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</w:t>
        <w:tab/>
        <w:t>Oświadczamy,    że   sposób    reprezentacji   spółki/konsorcjum*   dla   potrzeb   niniejszego 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  <w:t xml:space="preserve"> (wypełniają jedynie przedsiębiorcy składający wspólną ofertę-spółki cywilne lub konsorcja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</w:t>
        <w:tab/>
        <w:t>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280" w:after="280"/>
        <w:ind w:left="705" w:hanging="70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10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</w:t>
        <w:tab/>
        <w:t>Zgodnie z art. 95 pkt 1 ustawy Pzp zobowiązujemy się, że czynności związane z realizacją zamówienia wykonane będą przez osoby  zatrudnione przez wykonawcę lub podwykonawcę/ów na podstawie stosunku pracy</w:t>
      </w:r>
      <w:r>
        <w:rPr>
          <w:rFonts w:cs="Calibri" w:ascii="Calibri" w:hAnsi="Calibri"/>
          <w:color w:val="000000"/>
        </w:rPr>
        <w:t>, jeżeli wykonanie tych czynności polega na wykonywaniu pracy w sposób określony w art. 22 §1 ustawy z dnia 26 czerwca 1974r. –Kodeks pracy (Dz.U. z 2019r. poz.1040,1043 i 1495).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</w:t>
        <w:tab/>
        <w:t>Osoba do kontaktów z Zamawiając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ab/>
        <w:t>Tel. 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</w:t>
        <w:tab/>
        <w:t>Osoba proponowana jako kierownik budow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ab/>
        <w:t>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</w:t>
        <w:tab/>
        <w:t xml:space="preserve">Oświadczamy,   że  jesteśmy  związani niniejszą ofertą przez czas wskazany  w Specyfikacji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>Warunków Zamówienia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</w:t>
        <w:tab/>
        <w:t>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</w:t>
        <w:tab/>
        <w:t>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</w:t>
        <w:tab/>
        <w:t xml:space="preserve">Deklarujemy   wniesienie     zabezpieczenia      należytego    wykonania     umowy    </w:t>
        <w:br/>
        <w:t xml:space="preserve"> </w:t>
        <w:tab/>
        <w:t xml:space="preserve">w wysokości </w:t>
      </w:r>
      <w:r>
        <w:rPr>
          <w:rFonts w:cs="Calibri" w:ascii="Calibri" w:hAnsi="Calibri"/>
          <w:bCs/>
        </w:rPr>
        <w:t xml:space="preserve">  </w:t>
      </w:r>
      <w:r>
        <w:rPr>
          <w:rFonts w:cs="Calibri" w:ascii="Calibri" w:hAnsi="Calibri"/>
          <w:b/>
          <w:bCs/>
        </w:rPr>
        <w:t>5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</w:rPr>
        <w:t>%</w:t>
      </w:r>
      <w:r>
        <w:rPr>
          <w:rFonts w:cs="Calibri" w:ascii="Calibri" w:hAnsi="Calibri"/>
        </w:rPr>
        <w:t xml:space="preserve">   ceny ofertowej w formie:      </w:t>
      </w:r>
    </w:p>
    <w:p>
      <w:pPr>
        <w:pStyle w:val="Normal"/>
        <w:suppressAutoHyphens w:val="tru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suppressAutoHyphens w:val="true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ab/>
        <w:t>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</w:t>
      </w:r>
      <w:r>
        <w:rPr>
          <w:rFonts w:cs="Calibri" w:ascii="Calibri" w:hAnsi="Calibri"/>
          <w:i/>
          <w:sz w:val="20"/>
          <w:szCs w:val="20"/>
        </w:rPr>
        <w:tab/>
        <w:t>(forma zabezpieczenia musi być zgodna z zapisami § 18 SWZ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</w:t>
        <w:tab/>
        <w:t>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705" w:hanging="705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8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tab/>
        <w:t>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 </w:t>
        <w:tab/>
        <w:t>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20.</w:t>
      </w:r>
      <w:r>
        <w:rPr>
          <w:rFonts w:cs="Calibri" w:ascii="Calibri" w:hAnsi="Calibri"/>
        </w:rPr>
        <w:t xml:space="preserve"> </w:t>
        <w:tab/>
        <w:t xml:space="preserve">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361" w:right="1106" w:gutter="0" w:header="709" w:top="76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22"/>
        </w:tabs>
        <w:ind w:left="4122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Calibri" w:hAnsi="Calibri" w:cs="Calibri"/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09-02T13:11:00Z</cp:lastPrinted>
  <dcterms:modified xsi:type="dcterms:W3CDTF">2022-08-31T11:06:00Z</dcterms:modified>
  <cp:revision>154</cp:revision>
  <dc:subject/>
  <dc:title>Wzór nr 1</dc:title>
</cp:coreProperties>
</file>